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Las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89610</wp:posOffset>
                </wp:positionV>
                <wp:extent cx="2482850" cy="472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472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  <w:gridCol w:w="391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exact"/>
                              </w:trPr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" w:hAnsi="OMR" w:cs="OM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MR" w:ascii="OMR" w:hAnsi="OMR"/>
                                      <w:sz w:val="20"/>
                                    </w:rPr>
                                    <w:t>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371.8pt;mso-wrap-distance-left:0pt;mso-wrap-distance-right:9pt;mso-wrap-distance-top:0pt;mso-wrap-distance-bottom:0pt;margin-top: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  <w:gridCol w:w="391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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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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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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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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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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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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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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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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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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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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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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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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</w:t>
                            </w:r>
                          </w:p>
                        </w:tc>
                      </w:tr>
                      <w:tr>
                        <w:trPr>
                          <w:trHeight w:val="414" w:hRule="exact"/>
                        </w:trPr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" w:hAnsi="OMR" w:cs="OMR"/>
                                <w:sz w:val="20"/>
                              </w:rPr>
                            </w:pPr>
                            <w:r>
                              <w:rPr>
                                <w:rFonts w:cs="OMR" w:ascii="OMR" w:hAnsi="OMR"/>
                                <w:sz w:val="20"/>
                              </w:rPr>
                              <w:t>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Firs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</w:tblGrid>
      <w:tr>
        <w:trPr>
          <w:trHeight w:val="21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-180" w:hanging="0"/>
        <w:rPr/>
      </w:pPr>
      <w:r>
        <w:rPr>
          <w:rFonts w:eastAsia="Arial"/>
        </w:rPr>
        <w:t xml:space="preserve">  </w:t>
      </w:r>
      <w:r>
        <w:rPr/>
        <w:t>MI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</w:tblGrid>
      <w:tr>
        <w:trPr>
          <w:trHeight w:val="21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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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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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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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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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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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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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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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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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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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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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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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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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</w:t>
            </w:r>
          </w:p>
        </w:tc>
      </w:tr>
      <w:tr>
        <w:trPr>
          <w:trHeight w:val="245" w:hRule="exac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OMR" w:hAnsi="OMR" w:cs="OMR"/>
                <w:sz w:val="20"/>
              </w:rPr>
            </w:pPr>
            <w:r>
              <w:rPr>
                <w:rFonts w:cs="OMR" w:ascii="OMR" w:hAnsi="OMR"/>
                <w:sz w:val="20"/>
              </w:rPr>
              <w:t>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equalWidth="false" w:sep="false">
        <w:col w:w="3600" w:space="720"/>
        <w:col w:w="3600" w:space="720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MR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53:00Z</dcterms:created>
  <dc:creator>Test System</dc:creator>
  <dc:description/>
  <cp:keywords/>
  <dc:language>en-US</dc:language>
  <cp:lastModifiedBy>Steve Joslin</cp:lastModifiedBy>
  <dcterms:modified xsi:type="dcterms:W3CDTF">2007-10-03T18:59:00Z</dcterms:modified>
  <cp:revision>3</cp:revision>
  <dc:subject/>
  <dc:title>a</dc:title>
</cp:coreProperties>
</file>