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ourist Bureau Surve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e thank you for visiting Anytown USA. Please fill out this short survey so that we can see how we are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Hotel/Motel:  </w:t>
        <w:tab/>
        <w:tab/>
        <w:tab/>
        <w:tab/>
        <w:tab/>
        <w:t>Date of visit:</w:t>
        <w:tab/>
        <w:t>__ __ / __ __ / __ __ __ 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16205</wp:posOffset>
                </wp:positionV>
                <wp:extent cx="286639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5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3 of 9 Barcode" w:hAnsi="3 of 9 Barcode"/>
                                <w:sz w:val="52"/>
                              </w:rPr>
                              <w:t>*12345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3.2pt;mso-wrap-distance-left:9.05pt;mso-wrap-distance-right:9.05pt;mso-wrap-distance-top:0pt;mso-wrap-distance-bottom:0pt;margin-top:9.1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52"/>
                        </w:rPr>
                        <w:t xml:space="preserve">   </w:t>
                      </w:r>
                      <w:r>
                        <w:rPr>
                          <w:rFonts w:cs="Arial" w:ascii="3 of 9 Barcode" w:hAnsi="3 of 9 Barcode"/>
                          <w:sz w:val="52"/>
                        </w:rPr>
                        <w:t>*12345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/>
      </w:pPr>
      <w:r>
        <w:rPr/>
        <w:t>0</w:t>
        <w:tab/>
        <w:t>O  O</w:t>
        <w:tab/>
        <w:t>O  O    O  O  O  O</w:t>
      </w:r>
    </w:p>
    <w:p>
      <w:pPr>
        <w:pStyle w:val="Normal"/>
        <w:ind w:left="2160" w:firstLine="720"/>
        <w:rPr/>
      </w:pPr>
      <w:r>
        <w:rPr/>
        <w:tab/>
        <w:tab/>
        <w:tab/>
        <w:tab/>
        <w:t>1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4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5 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7 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8</w:t>
        <w:tab/>
        <w:t>O  O</w:t>
        <w:tab/>
        <w:t>O  O    O  O  O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9</w:t>
        <w:tab/>
        <w:t>O  O</w:t>
        <w:tab/>
        <w:t>O  O    O  O  O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was the main purpose of your trip?</w:t>
        <w:tab/>
        <w:tab/>
        <w:tab/>
        <w:t>7. How many total people were there in your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Vacation</w:t>
        <w:tab/>
        <w:tab/>
        <w:tab/>
        <w:tab/>
        <w:tab/>
        <w:tab/>
        <w:tab/>
        <w:t>O     1</w:t>
        <w:tab/>
        <w:tab/>
        <w:t>O     4</w:t>
      </w:r>
    </w:p>
    <w:p>
      <w:pPr>
        <w:pStyle w:val="Normal"/>
        <w:rPr/>
      </w:pPr>
      <w:r>
        <w:rPr/>
        <w:t>O     Business</w:t>
        <w:tab/>
        <w:tab/>
        <w:tab/>
        <w:tab/>
        <w:tab/>
        <w:tab/>
        <w:tab/>
        <w:t>O     2</w:t>
        <w:tab/>
        <w:tab/>
        <w:t>O     5</w:t>
      </w:r>
    </w:p>
    <w:p>
      <w:pPr>
        <w:pStyle w:val="Normal"/>
        <w:rPr/>
      </w:pPr>
      <w:r>
        <w:rPr/>
        <w:t>O     Attend/participate in sporting event</w:t>
        <w:tab/>
        <w:tab/>
        <w:tab/>
        <w:tab/>
        <w:t>O     3</w:t>
        <w:tab/>
        <w:tab/>
        <w:t>O     6 or more</w:t>
      </w:r>
    </w:p>
    <w:p>
      <w:pPr>
        <w:pStyle w:val="Normal"/>
        <w:rPr/>
      </w:pPr>
      <w:r>
        <w:rPr/>
        <w:t>O     Other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8. How many children did you have traveling with you?</w:t>
      </w:r>
    </w:p>
    <w:p>
      <w:pPr>
        <w:pStyle w:val="Normal"/>
        <w:rPr/>
      </w:pPr>
      <w:r>
        <w:rPr/>
        <w:t>2. How did you hear about our area?</w:t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     1</w:t>
        <w:tab/>
        <w:tab/>
        <w:t>O     4</w:t>
      </w:r>
    </w:p>
    <w:p>
      <w:pPr>
        <w:pStyle w:val="Normal"/>
        <w:rPr/>
      </w:pPr>
      <w:r>
        <w:rPr/>
        <w:t>O     Travel Agent</w:t>
        <w:tab/>
        <w:t>O     Internet</w:t>
        <w:tab/>
        <w:tab/>
        <w:tab/>
        <w:tab/>
        <w:t>O     2</w:t>
        <w:tab/>
        <w:tab/>
        <w:t>O     5 or more</w:t>
      </w:r>
    </w:p>
    <w:p>
      <w:pPr>
        <w:pStyle w:val="Normal"/>
        <w:rPr/>
      </w:pPr>
      <w:r>
        <w:rPr/>
        <w:t>O     Television</w:t>
        <w:tab/>
        <w:tab/>
        <w:t>O     Magazine</w:t>
        <w:tab/>
        <w:tab/>
        <w:tab/>
        <w:tab/>
        <w:t>O     3</w:t>
        <w:tab/>
        <w:tab/>
        <w:t>O     No children</w:t>
        <w:tab/>
      </w:r>
    </w:p>
    <w:p>
      <w:pPr>
        <w:pStyle w:val="Normal"/>
        <w:rPr/>
      </w:pPr>
      <w:r>
        <w:rPr/>
        <w:t>O     Newspaper</w:t>
        <w:tab/>
        <w:t>O     Recommendation</w:t>
      </w:r>
    </w:p>
    <w:p>
      <w:pPr>
        <w:pStyle w:val="Normal"/>
        <w:rPr/>
      </w:pPr>
      <w:r>
        <w:rPr/>
        <w:t>O     Radio</w:t>
        <w:tab/>
        <w:tab/>
        <w:t>O     Other</w:t>
        <w:tab/>
        <w:tab/>
        <w:tab/>
        <w:tab/>
        <w:t>9. What was the main reason you came to our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many nights did you stay with us?</w:t>
        <w:tab/>
        <w:tab/>
        <w:tab/>
        <w:t>O     Business purposes</w:t>
        <w:tab/>
        <w:tab/>
        <w:t>O     Part of a package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>O     Beach destination</w:t>
        <w:tab/>
        <w:tab/>
        <w:t>O     Reasonable price</w:t>
      </w:r>
    </w:p>
    <w:p>
      <w:pPr>
        <w:pStyle w:val="Normal"/>
        <w:rPr/>
      </w:pPr>
      <w:r>
        <w:rPr/>
        <w:t>O     1 night</w:t>
        <w:tab/>
        <w:tab/>
        <w:t>O     5 nights</w:t>
        <w:tab/>
        <w:tab/>
        <w:tab/>
        <w:tab/>
        <w:t>O     Recommendation</w:t>
        <w:tab/>
        <w:tab/>
        <w:t>O     Been here before</w:t>
      </w:r>
    </w:p>
    <w:p>
      <w:pPr>
        <w:pStyle w:val="Normal"/>
        <w:rPr/>
      </w:pPr>
      <w:r>
        <w:rPr/>
        <w:t>O     2 nights</w:t>
        <w:tab/>
        <w:tab/>
        <w:t>O     6 nights</w:t>
        <w:tab/>
        <w:tab/>
        <w:tab/>
        <w:tab/>
        <w:t xml:space="preserve"> </w:t>
      </w:r>
    </w:p>
    <w:p>
      <w:pPr>
        <w:pStyle w:val="Normal"/>
        <w:rPr/>
      </w:pPr>
      <w:r>
        <w:rPr/>
        <w:t>O     3 nights</w:t>
        <w:tab/>
        <w:tab/>
        <w:t>O     7 nights</w:t>
        <w:tab/>
        <w:tab/>
        <w:tab/>
        <w:tab/>
        <w:t>10. What activities did you engage in while in the area?</w:t>
      </w:r>
    </w:p>
    <w:p>
      <w:pPr>
        <w:pStyle w:val="Normal"/>
        <w:rPr/>
      </w:pPr>
      <w:r>
        <w:rPr/>
        <w:t>O     4 nights</w:t>
        <w:tab/>
        <w:tab/>
        <w:t>O     8 nights or more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     Sightseeing</w:t>
        <w:tab/>
        <w:tab/>
        <w:t>O     Dining</w:t>
      </w:r>
    </w:p>
    <w:p>
      <w:pPr>
        <w:pStyle w:val="Normal"/>
        <w:rPr/>
      </w:pPr>
      <w:r>
        <w:rPr/>
        <w:t xml:space="preserve">4. Please list all of the sources you used to gather </w:t>
        <w:tab/>
        <w:tab/>
        <w:t>O     Golf</w:t>
        <w:tab/>
        <w:tab/>
        <w:tab/>
        <w:t>O     Sporting event</w:t>
      </w:r>
    </w:p>
    <w:p>
      <w:pPr>
        <w:pStyle w:val="Normal"/>
        <w:rPr/>
      </w:pPr>
      <w:r>
        <w:rPr/>
        <w:t>information about our area:</w:t>
        <w:tab/>
        <w:tab/>
        <w:tab/>
        <w:tab/>
        <w:tab/>
        <w:t>O     Beach/swimming</w:t>
        <w:tab/>
        <w:tab/>
        <w:t>O     Shopp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     Fishing</w:t>
        <w:tab/>
        <w:tab/>
        <w:tab/>
        <w:t>O     Theater</w:t>
        <w:tab/>
      </w:r>
    </w:p>
    <w:p>
      <w:pPr>
        <w:pStyle w:val="Normal"/>
        <w:rPr/>
      </w:pPr>
      <w:r>
        <w:rPr/>
        <w:t>O     Advertised number/address</w:t>
        <w:tab/>
        <w:tab/>
        <w:tab/>
        <w:tab/>
        <w:tab/>
      </w:r>
    </w:p>
    <w:p>
      <w:pPr>
        <w:pStyle w:val="Normal"/>
        <w:rPr/>
      </w:pPr>
      <w:r>
        <w:rPr/>
        <w:t>O     Travel agent</w:t>
        <w:tab/>
        <w:tab/>
        <w:tab/>
        <w:tab/>
        <w:tab/>
        <w:tab/>
        <w:t>11. How would you rate the following:</w:t>
      </w:r>
    </w:p>
    <w:p>
      <w:pPr>
        <w:pStyle w:val="Normal"/>
        <w:rPr/>
      </w:pPr>
      <w:r>
        <w:rPr/>
        <w:t>O     Friend/Relative</w:t>
        <w:tab/>
        <w:tab/>
        <w:tab/>
        <w:tab/>
        <w:tab/>
        <w:tab/>
      </w:r>
    </w:p>
    <w:p>
      <w:pPr>
        <w:pStyle w:val="Normal"/>
        <w:rPr/>
      </w:pPr>
      <w:r>
        <w:rPr/>
        <w:t>O     Internet</w:t>
        <w:tab/>
        <w:tab/>
        <w:tab/>
        <w:tab/>
        <w:tab/>
        <w:tab/>
        <w:tab/>
        <w:tab/>
        <w:tab/>
        <w:tab/>
        <w:t>Excellent  Good</w:t>
        <w:tab/>
        <w:t xml:space="preserve">   Fair</w:t>
        <w:tab/>
        <w:t>Poor</w:t>
      </w:r>
    </w:p>
    <w:p>
      <w:pPr>
        <w:pStyle w:val="Normal"/>
        <w:rPr/>
      </w:pPr>
      <w:r>
        <w:rPr/>
        <w:t>O     Chamber of commerc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O     Oth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odging</w:t>
        <w:tab/>
        <w:tab/>
        <w:t xml:space="preserve">     </w:t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>5. How did you arrive to the area?</w:t>
        <w:tab/>
        <w:tab/>
        <w:tab/>
        <w:tab/>
        <w:t>Local Restaurants</w:t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ransportation</w:t>
        <w:tab/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>O     Air</w:t>
        <w:tab/>
        <w:tab/>
        <w:tab/>
        <w:tab/>
        <w:tab/>
        <w:tab/>
        <w:tab/>
        <w:tab/>
        <w:t>Local Attractions</w:t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>O     Bus</w:t>
        <w:tab/>
        <w:tab/>
        <w:tab/>
        <w:tab/>
        <w:tab/>
        <w:tab/>
        <w:tab/>
        <w:t>Area Roads</w:t>
        <w:tab/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>O     Train</w:t>
        <w:tab/>
        <w:tab/>
        <w:tab/>
        <w:tab/>
        <w:tab/>
        <w:tab/>
        <w:tab/>
        <w:t>Shopping</w:t>
        <w:tab/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>O     Car/truck/RV/motorcycle</w:t>
        <w:tab/>
        <w:tab/>
        <w:tab/>
        <w:tab/>
        <w:tab/>
        <w:t>Value for cost</w:t>
        <w:tab/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verall Visit</w:t>
        <w:tab/>
        <w:tab/>
        <w:t xml:space="preserve">      O</w:t>
        <w:tab/>
        <w:t xml:space="preserve">       O</w:t>
        <w:tab/>
        <w:t xml:space="preserve">    O</w:t>
        <w:tab/>
        <w:t xml:space="preserve">  O</w:t>
      </w:r>
    </w:p>
    <w:p>
      <w:pPr>
        <w:pStyle w:val="Normal"/>
        <w:rPr/>
      </w:pPr>
      <w:r>
        <w:rPr/>
        <w:t xml:space="preserve">6. Approximately how much did you spend on your </w:t>
        <w:tab/>
        <w:tab/>
      </w:r>
    </w:p>
    <w:p>
      <w:pPr>
        <w:pStyle w:val="Normal"/>
        <w:rPr/>
      </w:pPr>
      <w:r>
        <w:rPr/>
        <w:t xml:space="preserve">entire visit (including airfare, gasoline, lodging, meals, </w:t>
        <w:tab/>
        <w:tab/>
        <w:t>12. What is your total household income?</w:t>
      </w:r>
    </w:p>
    <w:p>
      <w:pPr>
        <w:pStyle w:val="Normal"/>
        <w:rPr/>
      </w:pPr>
      <w:r>
        <w:rPr/>
        <w:t>entertainment, etc.)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     Under $15,000</w:t>
        <w:tab/>
        <w:t xml:space="preserve">     O     $45,000 - $54,999</w:t>
      </w:r>
    </w:p>
    <w:p>
      <w:pPr>
        <w:pStyle w:val="Normal"/>
        <w:rPr/>
      </w:pPr>
      <w:r>
        <w:rPr/>
        <w:t>O     $1000 or less</w:t>
        <w:tab/>
        <w:tab/>
        <w:t>O     $3000 - $4000</w:t>
        <w:tab/>
        <w:tab/>
        <w:t>O     $15,000 - $24,999</w:t>
        <w:tab/>
        <w:t xml:space="preserve">     O     $55,000 - $64,999</w:t>
      </w:r>
    </w:p>
    <w:p>
      <w:pPr>
        <w:pStyle w:val="Normal"/>
        <w:rPr/>
      </w:pPr>
      <w:r>
        <w:rPr/>
        <w:t>O     $1000 - $2000</w:t>
        <w:tab/>
        <w:tab/>
        <w:t>O     $4000 - $5000</w:t>
        <w:tab/>
        <w:tab/>
        <w:t>O     $25,000 - $34,999</w:t>
        <w:tab/>
        <w:t xml:space="preserve">     O     $65,000 - $74,999</w:t>
      </w:r>
    </w:p>
    <w:p>
      <w:pPr>
        <w:pStyle w:val="Normal"/>
        <w:rPr/>
      </w:pPr>
      <w:r>
        <w:rPr/>
        <w:t>O     $2000 - $3000</w:t>
        <w:tab/>
        <w:tab/>
        <w:t>O     More than $5000</w:t>
        <w:tab/>
        <w:tab/>
        <w:t>O     $35,000 - $44,999</w:t>
        <w:tab/>
        <w:t xml:space="preserve">     O     $75,000 or higher</w:t>
        <w:tab/>
        <w:tab/>
        <w:tab/>
      </w:r>
    </w:p>
    <w:sectPr>
      <w:type w:val="nextPage"/>
      <w:pgSz w:w="12240" w:h="15840"/>
      <w:pgMar w:left="864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3 of 9 Barcod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20:26:00Z</dcterms:created>
  <dc:creator>Nora Mahoney</dc:creator>
  <dc:description/>
  <dc:language>en-US</dc:language>
  <cp:lastModifiedBy>Nora Mahoney</cp:lastModifiedBy>
  <cp:lastPrinted>2000-03-21T12:01:00Z</cp:lastPrinted>
  <dcterms:modified xsi:type="dcterms:W3CDTF">2000-03-21T18:05:00Z</dcterms:modified>
  <cp:revision>29</cp:revision>
  <dc:subject/>
  <dc:title>Resort Survey</dc:title>
</cp:coreProperties>
</file>